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нкет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я государственных услуг инспекции гостехнадзора Владимирской области на территории муниципального образования (ий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полнении анке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желанию можно указать Ф.И.О. или наименование организац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нужное подчеркнуть или отметить «</w:t>
      </w:r>
      <w:r>
        <w:rPr>
          <w:rFonts w:eastAsia="Arial Unicode MS" w:cs="Arial Unicode MS" w:ascii="Arial Unicode MS" w:hAnsi="Arial Unicode MS"/>
          <w:color w:val="222222"/>
          <w:sz w:val="21"/>
          <w:szCs w:val="21"/>
          <w:shd w:fill="FFFFFF" w:val="clear"/>
        </w:rPr>
        <w:t>✓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из способов получения информации о государственной услуге Вы пользовались. Насколько Вы удовлетворены полученной информацией?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лефону от сотрудника инспекции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удовлетворён;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не удовлетворё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1.2 от сотрудника инспекции при личном обращении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удовлетворён;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не удовлетворё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1.3 с информационных стендов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удовлетворён;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не удовлетворё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1.4 через официальный сайт инспекции гостехнадзора Владимирской области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удовлетворён;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не удовлетворё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1.5 через Портал государственных и муниципальных услуг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удовлетворён;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не удовлетворё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1.6 от сотрудников инспекции через письменное обращение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удовлетворён;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не удовлетворён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ли Вам понятно, как получить и заполнить бланк заявления в электронном виде?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Да, было понятно;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Нет, было не понятно, потребовалась помощь _________________;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в связи с чем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раз Вам приходилось обращаться в инспекцию за получением результата услуги после приёма документов инспектором и по какой причине (в случае неоднократного обращения)?</w:t>
      </w:r>
    </w:p>
    <w:p>
      <w:pPr>
        <w:pStyle w:val="Style15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 1 раз;                                                        (    ) 2 и более раз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ам пришлось ожидать приёма у сотрудника инспекции, то сколько времени Вы ожидали в очереди?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ов_______                              Минут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ам пришлось ожидать результата предоставления государственных услуг в инспекции?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й_______                              Часов_______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ходилось ли Вам для получения государственной услуги давать деньги, а также предлагать иные материальные и нематериальные выгоды сотрудникам инспекции, либо получать предложения о даче денег, иных материальных и нематериальных выгод?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) Да, приходилось                              (    ) Нет, не приходилось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ы ли Вы качеством предоставления полученной государственной услуги?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    ) Да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    ) Нет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предложения по улучшению качества предоставления услуг__________________________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16"/>
          <w:szCs w:val="16"/>
        </w:rPr>
        <w:t xml:space="preserve">анкету можно направить по адресу: г. Владимир, ул. Ставровская, д. 4А, 600022,  электронной почтой: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gtn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avo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  <w:r>
        <w:rPr>
          <w:rFonts w:cs="Times New Roman" w:ascii="Times New Roman" w:hAnsi="Times New Roman"/>
          <w:sz w:val="16"/>
          <w:szCs w:val="16"/>
        </w:rPr>
        <w:t>; по факсу: (4922)44-45-52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tn@av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30:00Z</dcterms:created>
  <dc:creator>Графов</dc:creator>
  <dc:description/>
  <cp:keywords/>
  <dc:language>en-US</dc:language>
  <cp:lastModifiedBy>Графов</cp:lastModifiedBy>
  <dcterms:modified xsi:type="dcterms:W3CDTF">2017-11-17T08:23:00Z</dcterms:modified>
  <cp:revision>5</cp:revision>
  <dc:subject/>
  <dc:title/>
</cp:coreProperties>
</file>